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</w:r>
      <w:r>
        <w:rPr>
          <w:b/>
          <w:sz w:val="24"/>
          <w:szCs w:val="24"/>
          <w:lang w:val="ro-RO"/>
        </w:rPr>
        <w:t>lector dr. Cicortaș Otilia Grațiel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Mate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TRUCTURI MATEMATICE FUNDAMENTALE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/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 de studiu, an univ. 2024-2025, care și-au ridicat legitimația de transport CFR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96"/>
        <w:gridCol w:w="1984"/>
        <w:gridCol w:w="21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369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rie și număr</w:t>
            </w:r>
          </w:p>
        </w:tc>
        <w:tc>
          <w:tcPr>
            <w:tcW w:w="21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Semnătura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Aciu (Hodiș) V. Adela-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jinariu C. Andreea-Cris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3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eiu A. Carmen-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gomir F.A. Natal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4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ilip M.T. Raluca-Andr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4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iş G. Alexand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4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saru I. Roxana-Ali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F. Anca-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riu V. Mirabela-Giorgi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4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a C. Anda-Patri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4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ț A.A. Adrian-Șerb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4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uller G. Robert-Gabri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oca N.E. Ioana-Deni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sa M.R. Alex-Mari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5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3:00Z</dcterms:created>
  <dc:creator>secr</dc:creator>
  <dc:description/>
  <cp:keywords/>
  <dc:language>en-US</dc:language>
  <cp:lastModifiedBy>Decanat Fis</cp:lastModifiedBy>
  <cp:lastPrinted>2023-10-06T15:20:00Z</cp:lastPrinted>
  <dcterms:modified xsi:type="dcterms:W3CDTF">2024-10-31T11:21:00Z</dcterms:modified>
  <cp:revision>3</cp:revision>
  <dc:subject/>
  <dc:title>UNIVERSITATEA DIN ORADEA</dc:title>
</cp:coreProperties>
</file>